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37183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928734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